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>
          <w:b/>
        </w:rPr>
        <w:t xml:space="preserve">и обязательствах имущественного характера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их служащих аппарата Законодатель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, их супруг (супругов)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1 января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38"/>
        <w:gridCol w:w="1260"/>
        <w:gridCol w:w="1260"/>
        <w:gridCol w:w="1062"/>
        <w:gridCol w:w="900"/>
        <w:gridCol w:w="1267"/>
        <w:gridCol w:w="900"/>
        <w:gridCol w:w="893"/>
        <w:gridCol w:w="1447"/>
        <w:gridCol w:w="1433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енко И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 7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-VENZ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1 73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а Т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48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5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 2106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 82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юк Н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 19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А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Фольксваген Тигу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но Сандер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 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8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а М.Ф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ресс-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 64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56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а Е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1 25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Инсигни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8 84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нов Ю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Кашка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 38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зяйственное стро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4/8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 07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зова И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ФОРД </w:t>
            </w:r>
            <w:r>
              <w:rPr>
                <w:sz w:val="22"/>
                <w:szCs w:val="22"/>
                <w:lang w:val="en-US"/>
              </w:rPr>
              <w:t>Fiest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ФОРД </w:t>
            </w:r>
            <w:r>
              <w:rPr>
                <w:sz w:val="22"/>
                <w:szCs w:val="22"/>
                <w:lang w:val="en-US"/>
              </w:rPr>
              <w:t>Fusion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ФОРД </w:t>
            </w:r>
            <w:r>
              <w:rPr>
                <w:sz w:val="22"/>
                <w:szCs w:val="22"/>
                <w:lang w:val="en-US"/>
              </w:rPr>
              <w:t>Fiest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 82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40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оннова И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 71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12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1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МИЦУБИСИ р</w:t>
            </w:r>
            <w:r>
              <w:rPr>
                <w:sz w:val="22"/>
                <w:szCs w:val="22"/>
                <w:lang w:val="en-US"/>
              </w:rPr>
              <w:t>ajero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2) </w:t>
            </w:r>
            <w:r>
              <w:rPr>
                <w:sz w:val="22"/>
                <w:szCs w:val="22"/>
              </w:rPr>
              <w:t>ВАЗ 2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31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а Н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43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С.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81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И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 48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 1) ГАЗ 2705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но Лог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57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ишенко С.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 30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С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2 83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ИА РИ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АЗ 219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 12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а Л.Е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в праве 53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 05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в праве 53/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5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АЗ 2122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BMW X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С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0 13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ькова А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62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25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И.Б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72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ИА </w:t>
            </w:r>
            <w:r>
              <w:rPr>
                <w:sz w:val="22"/>
                <w:szCs w:val="22"/>
                <w:lang w:val="en-US"/>
              </w:rPr>
              <w:t>SPECTRA (FB</w:t>
            </w:r>
            <w:r>
              <w:rPr>
                <w:sz w:val="22"/>
                <w:szCs w:val="22"/>
              </w:rPr>
              <w:t>227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82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9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А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первого заместителя Председ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254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1/2 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20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О.Ю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82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в В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 13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64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 И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1/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6 18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2) (суммарный доход свой и супруги за 2012-2014 гг., доход от продажи двух квартир, кредит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4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11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2) (суммарный доход свой и супруга за 2012-2014 гг., доход от продажи двух квартир, кредит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стнов В.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ппарата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 02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/4 и 1/4 до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8 79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цева О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ХУНДАЙ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 08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4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33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В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ппарата фракции УРО ВПП «ЕДИНАЯ РОСС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352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55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мщикова Т.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-  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0 39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ядев Э.В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Сузуки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80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96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 А.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 18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60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Е.П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1 58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 МЕРСЕДЕС БЕНЦ</w:t>
            </w:r>
            <w:r>
              <w:rPr>
                <w:sz w:val="22"/>
                <w:szCs w:val="22"/>
                <w:lang w:val="en-US"/>
              </w:rPr>
              <w:t xml:space="preserve"> GL</w:t>
            </w:r>
            <w:r>
              <w:rPr>
                <w:sz w:val="22"/>
                <w:szCs w:val="22"/>
              </w:rPr>
              <w:t xml:space="preserve"> 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15 48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зянова А.М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16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Т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есс-служ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 67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4/9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4/9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4/9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ТОЙОТА </w:t>
            </w:r>
            <w:r>
              <w:rPr>
                <w:sz w:val="22"/>
                <w:szCs w:val="22"/>
                <w:lang w:val="en-US"/>
              </w:rPr>
              <w:t>Terce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тина О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в управ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2 4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обылова Н.В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 344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Кру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16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ева Т.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– нача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 дол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1 95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, 1/3 до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43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11:00Z</dcterms:created>
  <dc:creator>user</dc:creator>
  <dc:description/>
  <cp:keywords/>
  <dc:language>en-US</dc:language>
  <cp:lastModifiedBy>user</cp:lastModifiedBy>
  <cp:lastPrinted>2016-05-04T14:39:00Z</cp:lastPrinted>
  <dcterms:modified xsi:type="dcterms:W3CDTF">2016-05-05T05:52:00Z</dcterms:modified>
  <cp:revision>21</cp:revision>
  <dc:subject/>
  <dc:title>Сведения о доходах, расходах,</dc:title>
</cp:coreProperties>
</file>